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1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Affirmative Spee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/>
          <w:i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the deb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the re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ok your audience’s atten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the re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1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 to beg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resolution must stand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  <w:szCs w:val="28"/>
        </w:rPr>
        <w:t>1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Negative Speech</w:t>
      </w:r>
    </w:p>
    <w:p>
      <w:pPr>
        <w:pStyle w:val="Normal"/>
        <w:rPr>
          <w:rFonts w:ascii="Arial" w:hAnsi="Arial" w:cs="Arial"/>
          <w:b/>
          <w:b/>
          <w:bCs/>
          <w:shadow/>
          <w:sz w:val="20"/>
          <w:szCs w:val="20"/>
        </w:rPr>
      </w:pPr>
      <w:r>
        <w:rPr>
          <w:rFonts w:cs="Arial" w:ascii="Arial" w:hAnsi="Arial"/>
          <w:b/>
          <w:b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e your tea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affr. argu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  <w:t>On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(This section cannot be prepared in advance)</w:t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the status qu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1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he resolution must fall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  <w:szCs w:val="28"/>
        </w:rPr>
        <w:t>2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nd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Affirmative Spee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/>
          <w:i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the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neg. argu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  <w:t>On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(This section cannot be prepared in ad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RM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points your partner 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the re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2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resolution must stand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8"/>
          <w:szCs w:val="28"/>
        </w:rPr>
        <w:t>2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nd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Negative Spee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/>
          <w:i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your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affr. arg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  <w:t>On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(This section cannot be prepared in ad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points your partner 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ontinue to support the status qu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2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he resolution must fall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3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Affirmative Speech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your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neg. arg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  <w:t>On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(This section cannot be prepared in ad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RM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points your partner 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the resol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3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resolution must stand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3</w:t>
      </w:r>
      <w:r>
        <w:rPr>
          <w:rFonts w:cs="Arial" w:ascii="Arial" w:hAnsi="Arial"/>
          <w:b/>
          <w:bCs/>
          <w:shadow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bCs/>
          <w:shadow/>
          <w:sz w:val="28"/>
          <w:szCs w:val="28"/>
        </w:rPr>
        <w:t xml:space="preserve"> Negative Speech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5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your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affr. arg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40"/>
                <w:szCs w:val="40"/>
              </w:rPr>
              <w:t>On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t>(This section cannot be prepared in ad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points your partner cove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e to support the status qu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nd your team decide on three main contentions toget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tention #3:</w:t>
            </w:r>
          </w:p>
        </w:tc>
      </w:tr>
      <w:tr>
        <w:trPr>
          <w:trHeight w:val="8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e a transition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vidence supporting the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how the evidence proves your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a transi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he resolution must fall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Affirmative Rebutta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/>
          <w:i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your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neg. arg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how the neg. has lost the debate with specific examp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40"/>
                <w:szCs w:val="40"/>
              </w:rPr>
              <w:t>SOME POINTS ARE ON THE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IRM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main points covered in the deb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answer the question “why has our side won?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resolution must stand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Negative Rebutta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hadow/>
          <w:sz w:val="20"/>
          <w:szCs w:val="20"/>
        </w:rPr>
      </w:pPr>
      <w:r>
        <w:rPr>
          <w:rFonts w:cs="Arial" w:ascii="Arial" w:hAnsi="Arial"/>
          <w:b/>
          <w:bCs/>
          <w:i/>
          <w:iCs/>
          <w:shadow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nowledge your audi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e your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low sheet</w:t>
            </w:r>
            <w:r>
              <w:rPr>
                <w:rFonts w:cs="Arial" w:ascii="Arial" w:hAnsi="Arial"/>
                <w:sz w:val="18"/>
                <w:szCs w:val="18"/>
              </w:rPr>
              <w:t xml:space="preserve"> to record affr. arg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how the affr. has lost the debate with specific examp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40"/>
                <w:szCs w:val="40"/>
              </w:rPr>
              <w:t>SOME POINTS ARE ON THE FLOW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GATIVE RE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review the main points covered in the deb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answer the question “why has our side won?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ve your audience think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he resolution must fall.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0:29:00Z</dcterms:created>
  <dc:creator> </dc:creator>
  <dc:description/>
  <cp:keywords/>
  <dc:language>en-US</dc:language>
  <cp:lastModifiedBy>Administrator</cp:lastModifiedBy>
  <cp:lastPrinted>2007-02-27T08:30:00Z</cp:lastPrinted>
  <dcterms:modified xsi:type="dcterms:W3CDTF">2007-02-27T15:55:00Z</dcterms:modified>
  <cp:revision>19</cp:revision>
  <dc:subject/>
  <dc:title>INTRODUCTION</dc:title>
</cp:coreProperties>
</file>